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 октября 2018 года </w:t>
        <w:tab/>
        <w:tab/>
        <w:t xml:space="preserve">                                                             № 13/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многолетний добросовестный труд, высокий профессионализм, большой вклад в процесс обучения подрастающего поколения и в связи с 50-летним юбилеем,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адить Благодарственным письмом Совета муниципального района «Шилкинский район» муниципальное общеобразовательное учреждение  «Первомайская основная общеобразовательная школа №1» городского поселения «Первомай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4:00Z</dcterms:created>
  <dc:creator>x</dc:creator>
  <dc:description/>
  <cp:keywords/>
  <dc:language>en-US</dc:language>
  <cp:lastModifiedBy>UserXP</cp:lastModifiedBy>
  <cp:lastPrinted>2018-04-05T11:06:00Z</cp:lastPrinted>
  <dcterms:modified xsi:type="dcterms:W3CDTF">2018-10-29T05:54:00Z</dcterms:modified>
  <cp:revision>2</cp:revision>
  <dc:subject/>
  <dc:title> </dc:title>
</cp:coreProperties>
</file>